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Рекомендуем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собрания собственников помещений</w:t>
      </w:r>
    </w:p>
    <w:p>
      <w:pPr>
        <w:pStyle w:val="Normal"/>
        <w:tabs>
          <w:tab w:val="clear" w:pos="708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квартирном доме, расположенном по адресу:</w:t>
      </w:r>
    </w:p>
    <w:p>
      <w:pPr>
        <w:pStyle w:val="Normal"/>
        <w:tabs>
          <w:tab w:val="clear" w:pos="708"/>
          <w:tab w:val="left" w:pos="4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товская область,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город, район, поселок и т.д., улица, проспект, переулок и т.д., № до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ного в форме совместного присут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</w:t>
        <w:tab/>
        <w:t>«___» 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обрания (годовое / внеочередное)внеочеред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собственников помещений в многоквартирном доме проводится по инициативе: 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 инициатора общего собрания, наименование юридического лица)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помещений в многоквартирном доме: _______кв.м, в том числе общая площадь жилых помещений: ________кв.м, общая площадь нежилых помещений: ______кв.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голосов собственников помещений в многоквартирном доме: </w:t>
      </w:r>
      <w:r>
        <w:rPr>
          <w:rFonts w:cs="Times New Roman" w:ascii="Times New Roman" w:hAnsi="Times New Roman"/>
          <w:color w:val="FF0000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(10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(общая площадь жилых помещений + общая площадь нежилых помещени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бственники помещений в многоквартирном доме, их представители согласно листу регистра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тересы муниципального образования «_______________________» представляет 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(-ая) на основании 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веренности, иного документа (обязательно указать реквизит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глашенны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.п.2,3 указываются в протоколе в том случае если на собрании присутствовали представители муниципального образования и приглашенные лиц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собственников помещений, принявших участие в голосовании: _______кв.м (____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 имее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имеется / не имеет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собственников помещений правомо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правомочно / неправомочно</w:t>
      </w:r>
    </w:p>
    <w:p>
      <w:pPr>
        <w:pStyle w:val="10"/>
        <w:spacing w:before="240" w:after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 избрании председателя и секретаря общего собрания собственников помещений в многоквартирном доме;</w:t>
      </w:r>
    </w:p>
    <w:p>
      <w:pPr>
        <w:pStyle w:val="Con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 Об избрании счётной комиссии (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при значительном количестве собственников помещений и голосовании бюллетенями, оформленными в письменной форме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О выборе способа формирования фонда капитального ремонта в многоквартирном доме, расположенном по адресу: __________________________________ на счете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4.</w:t>
      </w:r>
      <w:r>
        <w:rPr>
          <w:rFonts w:cs="Times New Roman" w:ascii="Times New Roman" w:hAnsi="Times New Roman"/>
          <w:color w:val="548DD4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О выбор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голосования</w:t>
      </w:r>
    </w:p>
    <w:p>
      <w:pPr>
        <w:pStyle w:val="ConsPlusNonforma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опросам повестки дня: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60"/>
        <w:gridCol w:w="992"/>
        <w:gridCol w:w="1418"/>
        <w:gridCol w:w="2155"/>
      </w:tblGrid>
      <w:tr>
        <w:trPr>
          <w:tblHeader w:val="true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, поставленный на голосование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голосования</w:t>
            </w:r>
          </w:p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 процентах)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тив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здержался»</w:t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860"/>
        <w:gridCol w:w="992"/>
        <w:gridCol w:w="1418"/>
        <w:gridCol w:w="215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збрании председателя и секретаря общего собрания собственников помещений в многоквартирном до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збрать председателем общего собрания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секретарем общего собрания – 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_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збрании счётной комисси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при значительном количестве собственников помещений и голосовании бюллетенями, оформленными в письменной форм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Избрать счетную комиссию для подсчета голосов собственников в количестве ___человек в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_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ыборе способа формирования фонда капитального ремонта в многоквартирном доме, расположенном по адресу: __________________________________ на счете Регион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яли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Выбрать способ формирования фонда капитального ремонта в многоквартирном доме, расположенном по адрес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- формирование фонда капитального ремонта на счете Регионального опе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О выбор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ли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Определить в качестве лица, уполномоченного собственниками помещений в многоквартирном доме на представление интересов собственников во взаимоотношениях с региональным оператором – НКО «Фонд капитального ремонт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  <w:t>(собственник кв. ___), тел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го собрания: __________________ / ______________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бщего собрания: _____________________ /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счетной комиссии: </w:t>
        <w:tab/>
        <w:t>____________________ / 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___ / 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____________________ / 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токол общего собрания (оригинал либо заверенная копия) направляется в адрес Регионального оператора в течение 5 дней с даты его составления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шения, принятые общим собранием собственников помещений в многоквартирном доме, а также итоги голосования доводятся до сведения собственников помещений в данном доме собственником, по инициативе которого было созвано такое собрание, путем размещения соответствующего сообщения об этом в помещении данного дома, определенном решением общего собрания собственников помещений в данном доме и доступном для всех собственников помещений в данном доме, не позднее чем через десять дней со дня принятия этих решений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орум для принятия решения по вопросу об изменении способа формирования фонда капитального ремонта составляет более 50% голосов от общего числа голосов собственников помещений в многоквартирном дом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10">
    <w:name w:val="Обычный + 10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Arial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5:00Z</dcterms:created>
  <dc:creator>Елена Пасика</dc:creator>
  <dc:description/>
  <cp:keywords/>
  <dc:language>en-US</dc:language>
  <cp:lastModifiedBy>User174</cp:lastModifiedBy>
  <cp:lastPrinted>2018-07-30T09:22:00Z</cp:lastPrinted>
  <dcterms:modified xsi:type="dcterms:W3CDTF">2022-04-27T11:35:00Z</dcterms:modified>
  <cp:revision>2</cp:revision>
  <dc:subject/>
  <dc:title/>
</cp:coreProperties>
</file>