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екомендуем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собрания собственников помещений</w:t>
      </w:r>
    </w:p>
    <w:p>
      <w:pPr>
        <w:pStyle w:val="Normal"/>
        <w:tabs>
          <w:tab w:val="clear" w:pos="708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квартирном доме, расположенном по адресу:</w:t>
      </w:r>
    </w:p>
    <w:p>
      <w:pPr>
        <w:pStyle w:val="Normal"/>
        <w:tabs>
          <w:tab w:val="clear" w:pos="708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ая область,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ород, район, поселок и т.д., улица, проспект, переулок и т.д., № до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ого в форме совместного присут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</w:t>
        <w:tab/>
        <w:t>«___» 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брания (годовое / внеочередное)внеочеред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собственников помещений в многоквартирном доме проводится по инициативе: 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инициатора общего собрания, наименование юридического лица)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омещений в многоквартирном доме: _______кв.м, в том числе общая площадь жилых помещений: ________кв.м, общая площадь нежилых помещений: ______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голосов собственников помещений в многоквартирном доме: </w:t>
      </w:r>
      <w:r>
        <w:rPr>
          <w:rFonts w:cs="Times New Roman" w:ascii="Times New Roman" w:hAnsi="Times New Roman"/>
          <w:color w:val="FF0000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(10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(общая площадь жилых помещений + общая площадь нежилых помещен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бственники помещений в многоквартирном доме, их представители согласно листу регистра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тересы муниципального образования «_______________________» представляет 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(-ая) на основании 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глашенны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.п.2,3 указываются в протоколе в том случае если на собрании присутствовали представители муниципального образования и приглашенные лиц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собственников помещений, принявших участие в голосовании: _______кв.м (____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 имее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имеется / не име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собственников помещений правомо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правомочно / неправомочно</w:t>
      </w:r>
    </w:p>
    <w:p>
      <w:pPr>
        <w:pStyle w:val="10"/>
        <w:spacing w:before="24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 избрании председателя и секретаря общего собрания собственников помещений в многоквартирном доме;</w:t>
      </w:r>
    </w:p>
    <w:p>
      <w:pPr>
        <w:pStyle w:val="Con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 Об избрании счётной комиссии (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при значительном количестве собственников помещений и голосовании бюллетенями, оформленными в письменной форме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  О выборе способа формирования фонда капитального ремонта в многоквартирном доме, расположенном по адресу: ____________________________ - формирование фонда капитального ремонта на специальном сче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 О размере ежемесячного взноса на капитальный ремон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 О владельце специального 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 О кредитной организации, в которой будет открыт специальный сч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6"/>
          <w:shd w:fill="FFFFFF" w:val="clear"/>
        </w:rPr>
        <w:t>О выборе лица, уполномоченного на оказание услуг по представлению платежных документов на уплату взносов на капитальный ремонт на специальный сч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  <w:shd w:fill="FFFFFF" w:val="clear"/>
        </w:rPr>
        <w:t>8. Об определении порядка представления платежных докум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  <w:shd w:fill="FFFFFF" w:val="clear"/>
        </w:rPr>
        <w:t>9. О размере расходов, связанных с представлением платеж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shd w:fill="FFFFFF" w:val="clear"/>
        </w:rPr>
        <w:t>10. Об определении условий оплаты услуг, связанных с представлением платежн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О выбор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.</w:t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голосования</w:t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опросам повестки дня: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60"/>
        <w:gridCol w:w="992"/>
        <w:gridCol w:w="1418"/>
        <w:gridCol w:w="2155"/>
      </w:tblGrid>
      <w:tr>
        <w:trPr>
          <w:tblHeader w:val="true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, поставленный на голосование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голосования</w:t>
            </w:r>
          </w:p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процентах)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ся»</w:t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60"/>
        <w:gridCol w:w="992"/>
        <w:gridCol w:w="1418"/>
        <w:gridCol w:w="215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збрании председателя и секретаря общего собрания собственников помещений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збрать председателем общего собрания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секретарем общего собрания – 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_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збрании счётной комисси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и значительном количестве собственников помещений и голосовании бюллетенями, оформленными в письменной форм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Избрать счетную комиссию для подсчета голосов собственников в количестве ___человек в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_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ыборе способа формирования фонда капитального ремонта в многоквартирном доме, расположенном по адресу: _________________________________________________________________- формирование фонда капитального ремонта на специальном сче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яли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ыбрать способ формирования фонда капитального ремонта в многоквартирном доме, расположенном по адрес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формирование фонда капитального ремонта на специальном с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размере ежемесячного взноса на капитальный ремо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яли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. Установить ежемесячный взнос на капитальный ремонт в размере, равном минимальному размеру взноса на капитальный ремонт, установленному постановлением Правительства Ростовской области на соответствующи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ладельце специального с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ладельцем специального счета 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Владельцем специального счета может бы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1) ТСЖ,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, количество квартир в которых составляет в сумме не более чем тридцать, если данные дома расположены на земельных участках,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-технического обеспечения, другие элементы инфраструктуры, которые предназначены для совместного использования собственниками помещений в дан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2) осуществляющие управление многоквартирным домом жилищный кооператив или иной специализированный потребительский коопера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Собственники помещений в многоквартирном доме вправе принять решение о выборе регионального оператора в качестве владельца специального счета (при любом способе управления многоквартирным домом: ТСЖ, жилищный или иной специализированный потребительский кооператив, управляющая организация, непосредственный способ управления). При способах управления многоквартирным домом - непосредственный способ управления – владельцем специального счета может быть только региональный опер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кредитной организации, в которой будет открыт специальный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яли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в качестве кредитной организации, в которой будет открыт специальный счет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В случае, если владельцем специального счета определен региональный оператор, собственники помещений в многоквартирном доме не выбрали кредитную организацию, в которой будет открыт специальный счет, или эта кредитная организация не соответствует установленным требованиям, вопрос о выборе кредитной организации, в которой будет открыт специальный счет, считается переданным на усмотрение регион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30"/>
                <w:szCs w:val="30"/>
                <w:shd w:fill="FFFFFF" w:val="clear"/>
              </w:rPr>
              <w:t>Специальный счет может быть открыт в российских кредитных организациях, соответствующих </w:t>
            </w:r>
            <w:r>
              <w:fldChar w:fldCharType="begin"/>
            </w:r>
            <w:r>
              <w:rPr>
                <w:rStyle w:val="InternetLink"/>
                <w:sz w:val="30"/>
                <w:i/>
                <w:b/>
                <w:shd w:fill="FFFFFF" w:val="clear"/>
                <w:szCs w:val="30"/>
                <w:rFonts w:cs="Times New Roman" w:ascii="Times New Roman" w:hAnsi="Times New Roman"/>
                <w:color w:val="FF0000"/>
              </w:rPr>
              <w:instrText xml:space="preserve"> HYPERLINK "http://www.consultant.ru/document/cons_doc_LAW_312702/92d969e26a4326c5d02fa79b8f9cf4994ee5633b/" \l "dst1"</w:instrText>
            </w:r>
            <w:r>
              <w:rPr>
                <w:rStyle w:val="InternetLink"/>
                <w:sz w:val="30"/>
                <w:i/>
                <w:b/>
                <w:shd w:fill="FFFFFF" w:val="clear"/>
                <w:szCs w:val="30"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FF0000"/>
                <w:sz w:val="30"/>
                <w:szCs w:val="30"/>
                <w:shd w:fill="FFFFFF" w:val="clear"/>
              </w:rPr>
              <w:t>требованиям</w:t>
            </w:r>
            <w:r>
              <w:rPr>
                <w:rStyle w:val="InternetLink"/>
                <w:sz w:val="30"/>
                <w:i/>
                <w:b/>
                <w:shd w:fill="FFFFFF" w:val="clear"/>
                <w:szCs w:val="30"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30"/>
                <w:szCs w:val="30"/>
                <w:shd w:fill="FFFFFF" w:val="clear"/>
              </w:rPr>
              <w:t>, установленным Правительством Российской Федерации. Центральный банк Российской Федерации ежеквартально размещает информацию о кредитных организациях, которые соответствуют требованиям, установленным настоящей частью, на своем официальном сайте в сети "Интернет" (http://www.cbr.ru/banking_sector/credit/list_ko/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О выборе лица, уполномоченного на оказание услуг по представлению платежных документов на уплату взносов на капитальный ремонт на специальный 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_____________________ лицом, уполномоченным на оказание услуг по представлению платежных документов на уплату взносов на капитальный ремонт. 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В случае, если в качестве лица, уполномоченного на оказание услуг по представлению платежных документов, выбран Региональный оператор, то собственники помещений должны согласовать с ним данный порядок. Для этого собственники помещений вправе воспользоваться Соглашением о порядке представления Региональным оператором платежных документов собственникам помещений многоквартирных домов, формирующих фонд капитального ремонта на специальных счетах, владельцем которых является Региональный оператор, и о размере расходов на представление платежных документов, размещенном на официальном сайте НКО «Фонд  капитального ремонта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</w:rPr>
                <w:t>.фондкрро.рф</w:t>
              </w:r>
            </w:hyperlink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в разделе «Собственнику в помощь - Образцы доку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  <w:t>Об определении порядка представления платеж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  <w:t>Определить следующий порядок представления платежных документов: _________________ (в соответствии с условиями, указанными в Соглашении от _____(дата), являющимся Приложением №___ к настоящему протоколу №___ от ___________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В случае, если в качестве лица, уполномоченного на оказание услуг по представлению платежных документов, выбран Региональный оператор, то собственники помещений должны согласовать с ним данный порядок. Для этого собственники помещений вправе воспользоваться Соглашением о порядке представления Региональным оператором платежных документов собственникам помещений многоквартирных домов, формирующих фонд капитального ремонта на специальных счетах, владельцем которых является Региональный оператор, и о размере расходов на представление платежных документов, размещенном на официальном сайте НКО «Фонд  капитального ремонт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</w:rPr>
                <w:t>.фондкрро.рф</w:t>
              </w:r>
            </w:hyperlink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в разделе «Собственнику в помощь - Образцы доку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  <w:t>О размере расходов, связанных с представлением платеж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  <w:t>Определить размер расходов, связанных с представлением платежных документов: ______________ (в соответствии с условиями, указанными в Соглашении от_____(дата), являющимся Приложением №___ к настоящему протоколу №___ от ___________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В случае, если в качестве лица, уполномоченного на оказание услуг по представлению платежных документов, выбран Региональный оператор, то собственники помещений должны согласовать с ним размер расходов по представлению платежных документов. Для этого собственники помещений вправе воспользоваться Соглашением о порядке представления Региональным оператором платежных документов собственникам помещений многоквартирных домов, формирующих фонд капитального ремонта на специальных счетах, владельцем которых является Региональный оператор, и о размере расходов на представление платежных документов, размещенном на официальном сайте НКО «Фонд  капитального ремонта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</w:rPr>
                <w:t>.фондкрро.рф</w:t>
              </w:r>
            </w:hyperlink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в разделе «Собственнику в помощь - Образцы доку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  <w:t>Об определении условий оплаты услуг, связанных с представлением платеж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  <w:t>Определить следующие условия оплаты услуг, связанных с представлением платежных документов: ___________________ (в соответствии условиям, указанными в Соглашении от _____(дата), являющимся Приложением №___ к настоящему протоколу №___ от ___________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shd w:fill="FFFFFF" w:val="clear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римечание.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В случае, если в качестве лица, уполномоченного на оказание услуг по представлению платежных документов, выбран Региональный оператор, то собственники помещений должны согласовать с ним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6"/>
                <w:shd w:fill="FFFFFF" w:val="clear"/>
              </w:rPr>
              <w:t>условия оплаты услуг, связанных с представлением платежных документов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. Для этого собственники помещений вправе воспользоваться Соглашением о порядке представления Региональным оператором платежных документов собственникам помещений многоквартирных домов, формирующих фонд капитального ремонта на специальных счетах, владельцем которых является Региональный оператор, и о размере расходов на представление платежных документов, размещенном на официальном сайте НКО «Фонд  капитального ремонта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FF0000"/>
                  <w:sz w:val="28"/>
                  <w:szCs w:val="28"/>
                </w:rPr>
                <w:t>.фондкрро.рф</w:t>
              </w:r>
            </w:hyperlink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 xml:space="preserve"> в разделе «Собственнику в помощь - Образцы докумен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ыбор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Определить в качеств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(собственник кв. ___), тел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– Соглашение о порядке представления Региональным оператором платежных документов собственникам помещений многоквартирных домов, формирующих фонд капитального ремонта на специальных счетах, владельцем которых является Региональный оператор, и о размере расходов на представление платеж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 / ______________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 /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счетной комиссии: </w:t>
        <w:tab/>
        <w:t>____________________ / 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___ / ______________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___ / 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токол общего собрания (оригинал или заверенная копия) направляется в адрес регионального оператора в течение 5 рабочих дней с даты его составления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шения, принятые общим собранием собственников помещений в многоквартирном доме, а также итоги голосования доводятся до сведения собственников помещений в данном доме собственником, по инициативе которого было созвано такое собрание, путем размещения соответствующего сообщения об этом в помещении данного дома, определенном решением общего собрания собственников помещений в данном доме и доступном для всех собственников помещений в данном доме, не позднее чем через десять дней со дня принятия этих решений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орум для принятия решения по вопросу о выборе способа формирования фонда капитального ремонта составляет более 50% голосов от общего числа голосов собственников помещений в многоквартирном до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1:00Z</dcterms:created>
  <dc:creator>Елена Пасика</dc:creator>
  <dc:description/>
  <cp:keywords/>
  <dc:language>en-US</dc:language>
  <cp:lastModifiedBy>User174</cp:lastModifiedBy>
  <cp:lastPrinted>2018-07-30T09:22:00Z</cp:lastPrinted>
  <dcterms:modified xsi:type="dcterms:W3CDTF">2022-04-27T11:31:00Z</dcterms:modified>
  <cp:revision>2</cp:revision>
  <dc:subject/>
  <dc:title/>
</cp:coreProperties>
</file>