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ЧИСЛЕННОСТИ И СРЕДНЕМЕСЯЧНОЙ ЗАРАБОТНОЙ ПЛАТЕ РАБОТНИКОВ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ПО ПРЕДПРИЯТИЯМ, РАСПОЛОЖЕННЫМ НА ТЕРРИТОРИИ г. АКСАЯ, ОТНОСЯЩИМСЯ К КАТЕГОРИИ КРУПНЫХ И СРЕДНИХ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сентябрь 2020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4 «Сведения о численности и заработной плате работников»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Nekto</cp:lastModifiedBy>
  <cp:lastPrinted>2014-02-13T15:57:00Z</cp:lastPrinted>
  <dcterms:modified xsi:type="dcterms:W3CDTF">2020-11-19T11:17:00Z</dcterms:modified>
  <cp:revision>496</cp:revision>
  <dc:subject/>
  <dc:title/>
</cp:coreProperties>
</file>