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ФИНАНСОВОМ СОСТОЯНИИ, О СОСТОЯНИИ ПЛАТЕЖЕЙ И РАСЧЕТОВ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ПРЕДПРИЯТИЯМ  Г.АКСАЯ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НОСЯЩИМСЯ К КАТЕГОРИИ КРУПНЫХ И СРЕДНИ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март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3 «Сведения о финансовом состоянии организ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0-05-22T11:34:00Z</dcterms:modified>
  <cp:revision>501</cp:revision>
  <dc:subject/>
  <dc:title/>
</cp:coreProperties>
</file>