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ОТДЕЛЬНЫМ ПОКАЗАТЕЛЯМ ДЕЯТЕЛЬНОСТИ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ГАНИЗАЦИЙ ВСЕХ ВИДОВ ЭКОНОМИЧЕСКОЙ ДЕЯТЕЛЬНОСТИ,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декабрь 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1 «Сведения о производстве и отгрузке товаров и услуг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2-02-02T08:20:00Z</dcterms:modified>
  <cp:revision>497</cp:revision>
  <dc:subject/>
  <dc:title/>
</cp:coreProperties>
</file>