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ОТДЕЛЬНЫМ ПОКАЗАТЕЛЯМ ДЕЯТЕЛЬНОСТИ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РГАНИЗАЦИЙ ВСЕХ ВИДОВ ЭКОНОМИЧЕСКОЙ ДЕЯТЕЛЬНОСТИ,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ОТНОСЯЩИХСЯ К КАТЕГОРИИ КРУПНЫХ И СРЕДНИХ ПРЕДПРИЯТИЙ г. АКСАЯ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 – март  2021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1 «Сведения о производстве и отгрузке товаров и услуг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user6</cp:lastModifiedBy>
  <cp:lastPrinted>2014-02-13T15:57:00Z</cp:lastPrinted>
  <dcterms:modified xsi:type="dcterms:W3CDTF">2021-05-04T14:39:00Z</dcterms:modified>
  <cp:revision>493</cp:revision>
  <dc:subject/>
  <dc:title/>
</cp:coreProperties>
</file>