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 ФИНАНСОВОМ СОСТОЯНИИ, О СОСТОЯНИИ ПЛАТЕЖЕЙ И РАСЧЕТОВ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О ПРЕДПРИЯТИЯМ  Г.АКСАЯ,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ТНОСЯЩИМСЯ К КАТЕГОРИИ КРУПНЫХ И СРЕДНИ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</w:rPr>
        <w:t>(ВКЛЮЧАЯ ГРУППИРОВКИ ДАННЫХ ПО ХОЗЯЙСТВУЮЩИМ СУБЪЕКТАМ)</w:t>
      </w:r>
    </w:p>
    <w:p>
      <w:pPr>
        <w:pStyle w:val="Normal"/>
        <w:spacing w:lineRule="auto" w:line="312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  <w:vertAlign w:val="superscript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 июнь 2021 год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3 «Сведения о финансовом состоянии организации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5:00Z</dcterms:created>
  <dc:creator>User</dc:creator>
  <dc:description/>
  <cp:keywords/>
  <dc:language>en-US</dc:language>
  <cp:lastModifiedBy>Пользователь</cp:lastModifiedBy>
  <cp:lastPrinted>2014-02-13T15:57:00Z</cp:lastPrinted>
  <dcterms:modified xsi:type="dcterms:W3CDTF">2021-08-17T08:38:00Z</dcterms:modified>
  <cp:revision>506</cp:revision>
  <dc:subject/>
  <dc:title/>
</cp:coreProperties>
</file>